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311_1 Jazz-Funk Ювенали 1 Соло 2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ур   1/2   ТанецьJazz-Fun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ісце № Уч  Балл  ABCDEFG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6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47 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-3   217   7     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4-5   184   5     .X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4-5   402   5     XXXX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44    4     .X..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24    4     XXXX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6-8   247   4     X.X.X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9     328   3     X..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38   1     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241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0-12 146   1     ..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3    311   0     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24     6 3 6 3 4 4 7  -      -      -      4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4     4 5 7 5 7 2 1  -      -      -      -      5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6     3 1 1 2 2 1 2  -    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7     7 6 3 7 1 5 4  -      -      -      -      4(13)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4    8 4 5 8 5 6 5  -      -      -      -      4(19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7    1 2 2 1 3 3 3  -      4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47    2 7 4 4 6 7 6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2    5 8 8 6 8 8 8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1191"/>
        <w:gridCol w:w="1297"/>
        <w:gridCol w:w="1400"/>
        <w:gridCol w:w="1928"/>
        <w:gridCol w:w="2668"/>
        <w:gridCol w:w="872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урнік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go Dance Studio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анга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фенді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л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іуш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go Dance Studio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анга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енк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go Dance Studio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анга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при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go Dance Studio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анга Анастас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цут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7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твін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кова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toile dance</w:t>
            </w:r>
          </w:p>
        </w:tc>
        <w:tc>
          <w:tcPr>
            <w:tcW w:w="2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банчук Альон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8"/>
        <w:gridCol w:w="1204"/>
        <w:gridCol w:w="1312"/>
        <w:gridCol w:w="1419"/>
        <w:gridCol w:w="1955"/>
        <w:gridCol w:w="3452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ізвище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м`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то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урнік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іколь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go Dance Studio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анга Анастас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1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фенді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л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уліуш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міл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go Dance Studio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анга Анастас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Назар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go Dance Studio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анга Анастас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упри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go Dance Studio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Цанга Анастасія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4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рицут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орноморськ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ree Soul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7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ітвін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ьбі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02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пк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ндр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Etoile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рабанчук Альо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9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2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п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ай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4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ндур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лє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46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Ісаков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олі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LCD dance studio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-1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38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імченко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тери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деса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MY NIK DANCE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орозан Іри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11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асьонок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ір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иколаїв</w:t>
            </w:r>
          </w:p>
        </w:tc>
        <w:tc>
          <w:tcPr>
            <w:tcW w:w="19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07:00Z</dcterms:created>
  <dc:creator>1</dc:creator>
  <dc:description/>
  <cp:keywords/>
  <dc:language>en-US</dc:language>
  <cp:lastModifiedBy>1</cp:lastModifiedBy>
  <dcterms:modified xsi:type="dcterms:W3CDTF">2026-02-22T16:56:00Z</dcterms:modified>
  <cp:revision>3</cp:revision>
  <dc:subject/>
  <dc:title>Всеукраїнські змагання з сучасних танців</dc:title>
</cp:coreProperties>
</file>